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61592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83886009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2412690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016106073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